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ȘI MOTOARE ELECTRICE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3.09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 – Anexa 1, Anexa 2 și Motoare electrice - Anexa 3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Dragos Tilimpea</cp:lastModifiedBy>
  <dcterms:modified xsi:type="dcterms:W3CDTF">2025-09-16T08:52:00Z</dcterms:modified>
  <cp:revision>53</cp:revision>
  <dc:subject/>
  <dc:title/>
</cp:coreProperties>
</file>